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10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TextBody"/>
        <w:ind w:left="510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7 и 2028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85"/>
        <w:gridCol w:w="825"/>
        <w:gridCol w:w="1985"/>
        <w:gridCol w:w="1949"/>
      </w:tblGrid>
      <w:tr>
        <w:trPr>
          <w:tblHeader w:val="true"/>
          <w:trHeight w:val="153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839"/>
        <w:gridCol w:w="1996"/>
        <w:gridCol w:w="1984"/>
      </w:tblGrid>
      <w:tr>
        <w:trPr>
          <w:trHeight w:val="2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4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68 40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854 425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10 824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433 287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83 2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05 739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9 0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539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248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1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территориальных органов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8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 4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402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 1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 553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9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 35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4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4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2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1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93 3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36 982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1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30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2 9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6 582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5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9 808,2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87 5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 786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6 5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22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4 88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0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4 88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2 88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2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01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4 2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7 248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11 265,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7 8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22 807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83 920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71 786,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925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5 7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9 4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0 874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0 679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2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79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74 4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00 195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7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 59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 495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8 864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5 043,7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8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2,1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24 7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4 741,6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48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1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41,6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176 136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47 905 939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 4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545 479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29 2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937 499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8 2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3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479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232 981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645 200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8 4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28 564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 8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210,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8 5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 354,2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9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4 740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8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787,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860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 186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 41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6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93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777 1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4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2 80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650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4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56 0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24 395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42 9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29 263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7 6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4 379,5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18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42 279,5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415 8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496 486,1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2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8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986,1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4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8 398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 33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4 29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6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4 257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380,0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4 16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97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44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04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7 5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 0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55 065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 188,0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21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8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67 854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5 504,04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3 8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5 784,6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6 646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8 584,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2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90 59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6 587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2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 120,3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8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20,3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4 2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 678,7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87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84 788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5 788,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1 266,4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, жилищно-коммунальному хозяйству и дорожной деятельности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4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723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4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1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423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8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5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71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14 6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 6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2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9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2 8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6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4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64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59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69 489,6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0 51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3 818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 1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3 718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 951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41 2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k_pkp</dc:creator>
  <dc:description/>
  <cp:keywords/>
  <dc:language>en-US</dc:language>
  <cp:lastModifiedBy>Гагарин Пользователь</cp:lastModifiedBy>
  <cp:lastPrinted>2021-11-19T16:33:00Z</cp:lastPrinted>
  <dcterms:modified xsi:type="dcterms:W3CDTF">2025-12-12T09:12:00Z</dcterms:modified>
  <cp:revision>59</cp:revision>
  <dc:subject/>
  <dc:title/>
</cp:coreProperties>
</file>